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87"/>
        <w:gridCol w:w="743"/>
        <w:gridCol w:w="3330"/>
        <w:gridCol w:w="351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4:  </w:t>
            </w:r>
            <w:r>
              <w:rPr>
                <w:sz w:val="28"/>
                <w:szCs w:val="28"/>
              </w:rPr>
              <w:t>Sports and Healt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 Spanish II__  </w:t>
                                    <w:tab/>
                                    <w:t xml:space="preserve"> ___2nd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 Spanish II__  </w:t>
                              <w:tab/>
                              <w:t xml:space="preserve"> ___2nd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2 ½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  <w:r>
              <w:rPr>
                <w:sz w:val="28"/>
                <w:szCs w:val="28"/>
              </w:rPr>
              <w:t>1.1, 1.2, 1.3, 2.1, 2.2, 3.1, 3.2, 4.1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</w:t>
            </w:r>
            <w:r>
              <w:rPr>
                <w:sz w:val="28"/>
                <w:szCs w:val="28"/>
              </w:rPr>
              <w:t xml:space="preserve">What habits create a healthy lifestyle? Why do we compete? 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sz w:val="28"/>
                <w:szCs w:val="28"/>
              </w:rPr>
              <w:t>Units 1 – 3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Vocabulary: </w:t>
            </w:r>
            <w:r>
              <w:rPr>
                <w:sz w:val="28"/>
                <w:szCs w:val="28"/>
              </w:rPr>
              <w:t xml:space="preserve"> Sporting Events, Competitions, and Equipment, Expressing Emotions, Describe Athletes, Ways to Stay Health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Grammar: </w:t>
            </w:r>
            <w:r>
              <w:rPr>
                <w:sz w:val="28"/>
                <w:szCs w:val="28"/>
              </w:rPr>
              <w:t xml:space="preserve"> Preterite of –er, -ir verbs reinforced, Demonstrative Adjectives and Pronou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1.1</w:t>
            </w:r>
          </w:p>
          <w:p>
            <w:pPr>
              <w:pStyle w:val="ListParagraph"/>
              <w:autoSpaceDE w:val="false"/>
              <w:ind w:left="36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1.4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1.5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2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2.4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1.3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2.1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2.2.1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3.1.1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3.1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3.2.1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3.2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4.1.3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5.1.2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5.1.3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/>
            </w:pPr>
            <w:r>
              <w:rPr/>
              <w:t>5.2.2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should log their diets and physical activity for a period of days.  At the end of each day, they should write a summary for the day.  At the end of the period of days, they should determine whether or not the y have been living a healthy life.  Students should then write how they will spend the next (same time frame) period of days living healthier than they did during the previous period of d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bout what sports you watched last weekend.  Write whether you liked or disliked them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bout an athlete’s daily activity and eating habits.  Answer comprehension qu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magazine or newspaper articles about teenage athletics in Spanish-speaking countries.  Answer comprehension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en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 to a conversation about preparing a team for a season while they discuss what they need for the team to be able to play.  Answer comprehension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ak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 about what you ate and what activity you did to be healthy recent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 about what sports you play and what equipment you need for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k about what you are lacking in your life in order to be health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n a sporting event or competition.  Determine what activity(ies) will be included.  Create a training schedule for the competition.  Make a healthy diet plan that will accompany the training schedule to support getting in shape for the event/competi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what sports are commonly played in Spanish-speaking countr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what careers in Middle Tennessee can benefit from someone who speaks Spanis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famous athletes in the United States who are Spanish-speak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phrases that are used during athletic events in Spanish-speaking countries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http://www.hmc.psu.edu/library/Links/spanish.htm</w:t>
              </w:r>
            </w:hyperlink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nnlm.gov/outreach/consumer/chspanish.html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google</w:t>
              </w:r>
              <w:r>
                <w:rPr>
                  <w:rStyle w:val="InternetLink"/>
                  <w:sz w:val="16"/>
                  <w:szCs w:val="16"/>
                </w:rPr>
                <w:t>.com.mx/</w:t>
              </w:r>
            </w:hyperlink>
          </w:p>
          <w:p>
            <w:pPr>
              <w:pStyle w:val="Normal"/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google</w:t>
              </w:r>
              <w:r>
                <w:rPr>
                  <w:rStyle w:val="InternetLink"/>
                  <w:sz w:val="16"/>
                  <w:szCs w:val="16"/>
                </w:rPr>
                <w:t>.es/</w:t>
              </w:r>
            </w:hyperlink>
          </w:p>
          <w:p>
            <w:pPr>
              <w:pStyle w:val="Normal"/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www.espn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deportes</w:t>
              </w:r>
              <w:r>
                <w:rPr>
                  <w:rStyle w:val="InternetLink"/>
                  <w:sz w:val="16"/>
                  <w:szCs w:val="16"/>
                </w:rPr>
                <w:t>.espn.go.com/</w:t>
              </w:r>
            </w:hyperlink>
          </w:p>
          <w:p>
            <w:pPr>
              <w:pStyle w:val="Normal"/>
              <w:rPr>
                <w:rStyle w:val="HTMLCite"/>
                <w:i w:val="false"/>
                <w:i w:val="false"/>
                <w:i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www.televisa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deportes</w:t>
              </w:r>
              <w:r>
                <w:rPr>
                  <w:rStyle w:val="InternetLink"/>
                  <w:sz w:val="16"/>
                  <w:szCs w:val="16"/>
                </w:rPr>
                <w:t>.com/index.php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deporte</w:t>
              </w:r>
              <w:r>
                <w:rPr>
                  <w:rStyle w:val="InternetLink"/>
                  <w:sz w:val="16"/>
                  <w:szCs w:val="16"/>
                </w:rPr>
                <w:t>.com/</w:t>
              </w:r>
            </w:hyperlink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cemos – Unit 2.1 (TE p. 87A – 111)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hysical Education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lthy activit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ealt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priate nutr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ing exercise and nutri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rld Geograph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ish-speaking countrie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___________________</w:t>
                                    <w:tab/>
                                    <w:tab/>
                                    <w:t>__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___________________</w:t>
                              <w:tab/>
                              <w:tab/>
                              <w:t>__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timated Time: 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mc.psu.edu/library/Links/spanish.htm" TargetMode="External"/><Relationship Id="rId3" Type="http://schemas.openxmlformats.org/officeDocument/2006/relationships/hyperlink" Target="http://nnlm.gov/outreach/consumer/chspanish.html" TargetMode="External"/><Relationship Id="rId4" Type="http://schemas.openxmlformats.org/officeDocument/2006/relationships/hyperlink" Target="http://www.google.com.mx/" TargetMode="External"/><Relationship Id="rId5" Type="http://schemas.openxmlformats.org/officeDocument/2006/relationships/hyperlink" Target="http://www.google.es/" TargetMode="External"/><Relationship Id="rId6" Type="http://schemas.openxmlformats.org/officeDocument/2006/relationships/hyperlink" Target="http://www.espndeportes.espn.go.com/" TargetMode="External"/><Relationship Id="rId7" Type="http://schemas.openxmlformats.org/officeDocument/2006/relationships/hyperlink" Target="http://www.televisadeportes.com/index.php" TargetMode="External"/><Relationship Id="rId8" Type="http://schemas.openxmlformats.org/officeDocument/2006/relationships/hyperlink" Target="http://www.deporte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2:00Z</dcterms:created>
  <dc:creator>MNPS User</dc:creator>
  <dc:description/>
  <cp:keywords/>
  <dc:language>en-US</dc:language>
  <cp:lastModifiedBy>Edmund David Maher II</cp:lastModifiedBy>
  <cp:lastPrinted>2010-02-05T08:22:00Z</cp:lastPrinted>
  <dcterms:modified xsi:type="dcterms:W3CDTF">2010-07-24T04:41:00Z</dcterms:modified>
  <cp:revision>13</cp:revision>
  <dc:subject/>
  <dc:title>Unit:</dc:title>
</cp:coreProperties>
</file>