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27"/>
        <w:gridCol w:w="1013"/>
        <w:gridCol w:w="3510"/>
        <w:gridCol w:w="3060"/>
        <w:gridCol w:w="1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11: </w:t>
            </w:r>
            <w:r>
              <w:rPr>
                <w:sz w:val="28"/>
              </w:rPr>
              <w:t>What’s your favorite sport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-598805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Course: _Spanish I_______</w:t>
                                    <w:tab/>
                                    <w:tab/>
                                    <w:t>__4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</w:rPr>
                                    <w:t>_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7.15pt;mso-position-vertical-relative:text;margin-left:-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Course: _Spanish I_______</w:t>
                              <w:tab/>
                              <w:tab/>
                              <w:t>__4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</w:rPr>
                              <w:t>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timated Time: </w:t>
            </w:r>
            <w:r>
              <w:rPr>
                <w:sz w:val="28"/>
              </w:rPr>
              <w:t>2 week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CLE:  </w:t>
            </w:r>
            <w:r>
              <w:rPr>
                <w:sz w:val="28"/>
              </w:rPr>
              <w:t>1.1, 1.2, 1.3, 2.1, 2.2, 3.1, 3.2, 4.1, 4.2, 5.1, 5.2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sential Questions: </w:t>
            </w:r>
            <w:r>
              <w:rPr>
                <w:sz w:val="28"/>
              </w:rPr>
              <w:t xml:space="preserve">How do different cultures influence the sports people play? What makes sports popular in our world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Prerequisite Skills: </w:t>
            </w:r>
            <w:r>
              <w:rPr>
                <w:sz w:val="28"/>
              </w:rPr>
              <w:t>Units 1, 2, 3, 4, 5, 6, 7, 8, 9, and 1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Unit Vocabulary:</w:t>
            </w:r>
            <w:r>
              <w:rPr>
                <w:sz w:val="28"/>
              </w:rPr>
              <w:t xml:space="preserve"> sports, equipme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Grammar: </w:t>
            </w:r>
            <w:r>
              <w:rPr>
                <w:sz w:val="28"/>
              </w:rPr>
              <w:t>saber vs. conocer, jugar, personal 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cks for Understanding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ructional Resour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rit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 Write an article about sports in your community. Include who you know that plays, which sports are common, what equipment is needed to pla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Read an article about a famous athlete and answer comprehension questions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isten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Listen to an interview between a famous athlete and a reporter and answer comprehension questions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eaking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Perform a dialogue with a partner as a reporter and an athle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ltural suggestion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 Research Spanish NBA players, or read articles on games, players, teams on enebea (NBA’s Spanish websit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Research different topics on ESPN deportes websi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www.classzon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great interactive resource that follows several different textboo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www.infopleas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resource for Spanish speaking countries, culture,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www.conjuguemos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vocabulary lists by chapters, interactive activities for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www.nba.com/enebea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source for NBA news, teams, players, articles, schedules, in Spani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www.espndeportes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source for all sports in Spani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nglish</w:t>
            </w:r>
            <w:r>
              <w:rPr>
                <w:sz w:val="18"/>
                <w:szCs w:val="18"/>
              </w:rPr>
              <w:t xml:space="preserve">: writing, reading comprehension, gramm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Journalism:</w:t>
            </w:r>
            <w:r>
              <w:rPr>
                <w:sz w:val="18"/>
                <w:szCs w:val="18"/>
              </w:rPr>
              <w:t xml:space="preserve"> writing articles, report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8"/>
                <w:szCs w:val="18"/>
              </w:rPr>
              <w:t xml:space="preserve">All classes: </w:t>
            </w:r>
            <w:r>
              <w:rPr>
                <w:sz w:val="18"/>
                <w:szCs w:val="18"/>
              </w:rPr>
              <w:t>present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zone.com/" TargetMode="External"/><Relationship Id="rId3" Type="http://schemas.openxmlformats.org/officeDocument/2006/relationships/hyperlink" Target="http://www.infoplease.com/" TargetMode="External"/><Relationship Id="rId4" Type="http://schemas.openxmlformats.org/officeDocument/2006/relationships/hyperlink" Target="http://www.conjuguemos.com/" TargetMode="External"/><Relationship Id="rId5" Type="http://schemas.openxmlformats.org/officeDocument/2006/relationships/hyperlink" Target="http://www.nba.com/enebea/" TargetMode="External"/><Relationship Id="rId6" Type="http://schemas.openxmlformats.org/officeDocument/2006/relationships/hyperlink" Target="http://www.espndeporte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58:00Z</dcterms:created>
  <dc:creator>Edmund David Maher II</dc:creator>
  <dc:description/>
  <dc:language>en-US</dc:language>
  <cp:lastModifiedBy>Edmund David Maher II</cp:lastModifiedBy>
  <dcterms:modified xsi:type="dcterms:W3CDTF">2010-07-29T18:04:00Z</dcterms:modified>
  <cp:revision>5</cp:revision>
  <dc:subject/>
  <dc:title/>
</cp:coreProperties>
</file>