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833"/>
        <w:gridCol w:w="3690"/>
        <w:gridCol w:w="306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2: </w:t>
            </w:r>
            <w:r>
              <w:rPr>
                <w:sz w:val="28"/>
              </w:rPr>
              <w:t>What do you like to do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41021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Course: __Spanish I____</w:t>
                                    <w:tab/>
                                    <w:tab/>
                                    <w:t>__1st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32.3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ourse: __Spanish I____</w:t>
                              <w:tab/>
                              <w:tab/>
                              <w:t>__1st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 </w:t>
            </w:r>
            <w:r>
              <w:rPr>
                <w:sz w:val="28"/>
              </w:rPr>
              <w:t>3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2.1, 2.2, 1.3, 3.1, 4.1, 5.1, 5.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 xml:space="preserve">How does Spanish affect American culture? How do my activities shape who I am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 </w:t>
            </w:r>
            <w:r>
              <w:rPr>
                <w:sz w:val="28"/>
              </w:rPr>
              <w:t>Unit 1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Unit Vocabulary: </w:t>
            </w:r>
            <w:r>
              <w:rPr>
                <w:sz w:val="28"/>
              </w:rPr>
              <w:t>Hobbies, activiti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Grammar:</w:t>
            </w:r>
            <w:r>
              <w:rPr>
                <w:sz w:val="28"/>
              </w:rPr>
              <w:t xml:space="preserve"> Subject pronouns, ser, gustar + infinitives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Basic conversation (adding likes and dislike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Write about 5 people (using subject pronouns)--names, origin, likes and dislik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Read email and answer comprehension quest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Listen to a convo and answer comprehension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Presentation of yourself and 1 other person (name, origin, likes, dislikes) using a collage with no words to guide the presentations. Other students answer listening questions based on the students’ presentation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suggestion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Research “Premios Juventud” in groups. (impact on U.S., comparison to our culture, different categories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learning Spanish grammar, vocabulary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www.univision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authentic Hispanic materials, articles, media, etc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School librarian: how to research information, online research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ll classes</w:t>
            </w:r>
            <w:r>
              <w:rPr>
                <w:sz w:val="18"/>
                <w:szCs w:val="18"/>
              </w:rPr>
              <w:t>: present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nglish: </w:t>
            </w:r>
            <w:r>
              <w:rPr>
                <w:sz w:val="18"/>
                <w:szCs w:val="18"/>
              </w:rPr>
              <w:t>reading comprehension, subject pronouns (grammar reinforcement), writ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hyperlink" Target="http://www.univision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35:00Z</dcterms:created>
  <dc:creator>Edmund David Maher II</dc:creator>
  <dc:description/>
  <dc:language>en-US</dc:language>
  <cp:lastModifiedBy>Edmund David Maher II</cp:lastModifiedBy>
  <dcterms:modified xsi:type="dcterms:W3CDTF">2010-07-29T18:23:00Z</dcterms:modified>
  <cp:revision>2</cp:revision>
  <dc:subject/>
  <dc:title/>
</cp:coreProperties>
</file>