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743"/>
        <w:gridCol w:w="3690"/>
        <w:gridCol w:w="315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5: </w:t>
            </w:r>
            <w:r>
              <w:rPr>
                <w:sz w:val="28"/>
              </w:rPr>
              <w:t>Let’s Eat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4013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Course: __Spanish I______</w:t>
                                    <w:tab/>
                                    <w:tab/>
                                    <w:t>__2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32"/>
                                    </w:rPr>
                                    <w:t>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31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_Spanish I______</w:t>
                              <w:tab/>
                              <w:tab/>
                              <w:t>__2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2"/>
                              </w:rPr>
                              <w:t>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</w:t>
            </w:r>
            <w:r>
              <w:rPr>
                <w:sz w:val="28"/>
              </w:rPr>
              <w:t>3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2.2, 3.1, 3.2, 4.1, 4.2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>How does food affect your life? What influences the types of food people ea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 </w:t>
            </w:r>
            <w:r>
              <w:rPr>
                <w:sz w:val="28"/>
              </w:rPr>
              <w:t>Unit 1, 2, 3, and 4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Meals, basic foods, interrogativ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 </w:t>
            </w:r>
            <w:r>
              <w:rPr>
                <w:sz w:val="28"/>
              </w:rPr>
              <w:t>Present tense -er, -ir verbs; Gustar with nouns, asking questions, Hac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Write a letter to a cafeteria or a grocery store telling them your likes and dislikes about their food. (include -er, -ir verbs, questions about the food they do/do not sell the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Write a song in Spanish foods you eat, like, and dislik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Read a dialogue between friends about the foods they eat, like, and dislike. (includes -er/-ir verbs, questions, hacer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Listen to a conversation between friends about the foods they eat, like, and dislike and answer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Perform a skit from a grocery store in a Hispanic country. One student is a manager there, and the other is a customer. The skit should include questions and answers about food offered or not offered in the grocery store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ultural suggestion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International Food Market: In groups, choose a country to research the food (origins, food culture, typical dish and its recipe) and set up booth with information about each country and a typical dish for everyone to samp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lascultura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resource for authentic recipes from different Spanish-speaking count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: writing, reading comprehension, gram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eography: </w:t>
            </w:r>
            <w:r>
              <w:rPr>
                <w:sz w:val="18"/>
                <w:szCs w:val="18"/>
              </w:rPr>
              <w:t>other countries’ food cultures and dish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istory</w:t>
            </w:r>
            <w:r>
              <w:rPr>
                <w:sz w:val="18"/>
                <w:szCs w:val="18"/>
              </w:rPr>
              <w:t>: study the origins of food in other countri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ulinary: </w:t>
            </w:r>
            <w:r>
              <w:rPr>
                <w:sz w:val="18"/>
                <w:szCs w:val="18"/>
              </w:rPr>
              <w:t>study of different types of food, recipes, cooking a typical d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www.lascultura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46:00Z</dcterms:created>
  <dc:creator>Edmund David Maher II</dc:creator>
  <dc:description/>
  <dc:language>en-US</dc:language>
  <cp:lastModifiedBy>Edmund David Maher II</cp:lastModifiedBy>
  <dcterms:modified xsi:type="dcterms:W3CDTF">2010-07-29T18:19:00Z</dcterms:modified>
  <cp:revision>2</cp:revision>
  <dc:subject/>
  <dc:title/>
</cp:coreProperties>
</file>