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27"/>
        <w:gridCol w:w="1013"/>
        <w:gridCol w:w="3420"/>
        <w:gridCol w:w="3150"/>
        <w:gridCol w:w="1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6: </w:t>
            </w:r>
            <w:r>
              <w:rPr>
                <w:sz w:val="28"/>
              </w:rPr>
              <w:t>My Famil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-387985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Course: _Spanish I____</w:t>
                                    <w:tab/>
                                    <w:tab/>
                                    <w:t>__3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</w:rPr>
                                    <w:t>__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30.55pt;mso-position-vertical-relative:text;margin-left:-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Course: _Spanish I____</w:t>
                              <w:tab/>
                              <w:tab/>
                              <w:t>__3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</w:rPr>
                              <w:t>_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timated Time: </w:t>
            </w:r>
            <w:r>
              <w:rPr>
                <w:sz w:val="28"/>
              </w:rPr>
              <w:t>3 week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CLE:  </w:t>
            </w:r>
            <w:r>
              <w:rPr>
                <w:sz w:val="28"/>
              </w:rPr>
              <w:t>1.1, 1.2, 1.3, 2.1, 2.2, 3.1, 3.2, 4.1, 4.2, 5.1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sential Questions: </w:t>
            </w:r>
            <w:r>
              <w:rPr>
                <w:sz w:val="28"/>
              </w:rPr>
              <w:t xml:space="preserve">How does my family affect who I am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Prerequisite Skills: </w:t>
            </w:r>
            <w:r>
              <w:rPr>
                <w:sz w:val="28"/>
              </w:rPr>
              <w:t>Unit 1, 2, 3, 4, and 5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Unit Vocabulary:</w:t>
            </w:r>
            <w:r>
              <w:rPr>
                <w:sz w:val="28"/>
              </w:rPr>
              <w:t xml:space="preserve"> Family, dates, ages, numbers 200-1,000,00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Grammar: </w:t>
            </w:r>
            <w:r>
              <w:rPr>
                <w:sz w:val="28"/>
              </w:rPr>
              <w:t>possessive adjectives, possession using de, telling dates, ages, comparison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cks for Understanding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ructional Resourc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rit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Create a family tree and label 3 people’s name, age, birthday, relation to someone else in the tree, comparison to someone else in the tree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 Write an email to a pen pal explaining your family. Include all the criteria listed in the family tre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 Read an email from a pen pal describing their family and answer comprehension quest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isten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Listen to a grandmother explaining the family tree to her grandchild. Answer comprehension questions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eaking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Create a family tree with only pictures. Pick 3 family members and present on their names, age, birthday, favorite activity, relation to someone else in the family, comparison to someone else in family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ultural suggestion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 Research different family dynamics in Spanish-speaking countries. (compare/contrast to the U.S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www.classzon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great interactive resource that follows several different textboo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www.infopleas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resource for Spanish speaking countries, culture,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www.conjuguemos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vocabulary lists by chapters, interactive activities for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nglish</w:t>
            </w:r>
            <w:r>
              <w:rPr>
                <w:sz w:val="18"/>
                <w:szCs w:val="18"/>
              </w:rPr>
              <w:t xml:space="preserve">: writing, reading comprehension, gramm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Math: </w:t>
            </w:r>
            <w:r>
              <w:rPr>
                <w:sz w:val="18"/>
                <w:szCs w:val="18"/>
              </w:rPr>
              <w:t>Adding large numb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rt: </w:t>
            </w:r>
            <w:r>
              <w:rPr>
                <w:sz w:val="18"/>
                <w:szCs w:val="18"/>
              </w:rPr>
              <w:t>family tree drawin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ll classes: </w:t>
            </w:r>
            <w:r>
              <w:rPr>
                <w:sz w:val="18"/>
                <w:szCs w:val="18"/>
              </w:rPr>
              <w:t>present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zone.com/" TargetMode="External"/><Relationship Id="rId3" Type="http://schemas.openxmlformats.org/officeDocument/2006/relationships/hyperlink" Target="http://www.infoplease.com/" TargetMode="External"/><Relationship Id="rId4" Type="http://schemas.openxmlformats.org/officeDocument/2006/relationships/hyperlink" Target="http://www.conjuguemo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49:00Z</dcterms:created>
  <dc:creator>Edmund David Maher II</dc:creator>
  <dc:description/>
  <dc:language>en-US</dc:language>
  <cp:lastModifiedBy>Edmund David Maher II</cp:lastModifiedBy>
  <dcterms:modified xsi:type="dcterms:W3CDTF">2010-07-29T18:18:00Z</dcterms:modified>
  <cp:revision>2</cp:revision>
  <dc:subject/>
  <dc:title/>
</cp:coreProperties>
</file>