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427"/>
        <w:gridCol w:w="833"/>
        <w:gridCol w:w="3690"/>
        <w:gridCol w:w="3060"/>
        <w:gridCol w:w="18"/>
      </w:tblGrid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Unit 7: </w:t>
            </w:r>
            <w:r>
              <w:rPr>
                <w:sz w:val="28"/>
              </w:rPr>
              <w:t>My Dream Hou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448945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Course: _Spanish I__________</w:t>
                                    <w:tab/>
                                    <w:tab/>
                                    <w:t>__3</w:t>
                                  </w:r>
                                  <w:r>
                                    <w:rPr>
                                      <w:sz w:val="3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 _Nine Weeks            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35.35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Course: _Spanish I__________</w:t>
                              <w:tab/>
                              <w:tab/>
                              <w:t>__3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32"/>
                              </w:rPr>
                              <w:t xml:space="preserve"> _Nine Weeks          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stimated Time: </w:t>
            </w:r>
            <w:r>
              <w:rPr>
                <w:sz w:val="28"/>
              </w:rPr>
              <w:t>2 week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CLE:  </w:t>
            </w:r>
            <w:r>
              <w:rPr>
                <w:sz w:val="28"/>
              </w:rPr>
              <w:t>1.1, 1.2, 1.3, 2.1, 2.2, 3.1, 3.2, 4.1, 4.2, 5.1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ssential Questions: </w:t>
            </w:r>
            <w:r>
              <w:rPr>
                <w:sz w:val="28"/>
              </w:rPr>
              <w:t>How does a country’s location in the world make it unique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Prerequisite Skills: </w:t>
            </w:r>
            <w:r>
              <w:rPr>
                <w:sz w:val="28"/>
              </w:rPr>
              <w:t>Unit 1, 2, 3, 4, 5, and 6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Unit Vocabulary:</w:t>
            </w:r>
            <w:r>
              <w:rPr>
                <w:sz w:val="28"/>
              </w:rPr>
              <w:t xml:space="preserve"> Rooms, furniture, household items, ordinal number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Unit Grammar: </w:t>
            </w:r>
            <w:r>
              <w:rPr>
                <w:sz w:val="28"/>
              </w:rPr>
              <w:t xml:space="preserve">Ser vs. Estar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cks for Understanding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essmen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ructional Resour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4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rit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Write an ad for the paper trying to sell your house. Include the description of each floor, room, and the general location of the hous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Draw a floor plan of your dream house and label the rooms with numbers. For each number, write a description of the room, where it’s located, items in the room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ad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Read an ad from a real estate website about a house for sale. Answer comprehension questions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isten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 Listen to a message from your realtor describing a house. Answer comprehension question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eaking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Perform a skit between a realtor and a buyer. Include the location of the house, description of each floor and rooms, and any additional household item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ultural suggestion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-- </w:t>
            </w:r>
            <w:r>
              <w:rPr>
                <w:sz w:val="18"/>
                <w:szCs w:val="18"/>
              </w:rPr>
              <w:t>Las Fallas in Valencia, Sp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www.classzone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great interactive resource that follows several different textboo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www.infoplease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resource for Spanish speaking countries, culture, et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www.conjuguemos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vocabulary lists by chapters, interactive activities for stud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www.whatvalencia.com/las-fallas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resource for the Las Fallas festiv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. 246-2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nglish</w:t>
            </w:r>
            <w:r>
              <w:rPr>
                <w:sz w:val="18"/>
                <w:szCs w:val="18"/>
              </w:rPr>
              <w:t xml:space="preserve">: writing, reading comprehension, gramm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rt: </w:t>
            </w:r>
            <w:r>
              <w:rPr>
                <w:sz w:val="18"/>
                <w:szCs w:val="18"/>
              </w:rPr>
              <w:t>draw a floor pl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ll classes: </w:t>
            </w:r>
            <w:r>
              <w:rPr>
                <w:sz w:val="18"/>
                <w:szCs w:val="18"/>
              </w:rPr>
              <w:t>presenta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zone.com/" TargetMode="External"/><Relationship Id="rId3" Type="http://schemas.openxmlformats.org/officeDocument/2006/relationships/hyperlink" Target="http://www.infoplease.com/" TargetMode="External"/><Relationship Id="rId4" Type="http://schemas.openxmlformats.org/officeDocument/2006/relationships/hyperlink" Target="http://www.conjuguemos.com/" TargetMode="External"/><Relationship Id="rId5" Type="http://schemas.openxmlformats.org/officeDocument/2006/relationships/hyperlink" Target="http://www.whatvalencia.com/las-falla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7:50:00Z</dcterms:created>
  <dc:creator>Edmund David Maher II</dc:creator>
  <dc:description/>
  <dc:language>en-US</dc:language>
  <cp:lastModifiedBy>Edmund David Maher II</cp:lastModifiedBy>
  <dcterms:modified xsi:type="dcterms:W3CDTF">2010-07-29T18:17:00Z</dcterms:modified>
  <cp:revision>2</cp:revision>
  <dc:subject/>
  <dc:title/>
</cp:coreProperties>
</file>