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-368300</wp:posOffset>
                </wp:positionV>
                <wp:extent cx="848614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6140" cy="370840"/>
                        </a:xfrm>
                        <a:prstGeom prst="rect"/>
                        <a:solidFill>
                          <a:srgbClr val="DDDDDD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Course: _Spanish I______</w:t>
                              <w:tab/>
                              <w:tab/>
                              <w:t>__4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</w:rPr>
                              <w:t xml:space="preserve"> __Nine Weeks            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2pt" style="position:absolute;rotation:-0;width:668.2pt;height:29.2pt;mso-wrap-distance-left:9.05pt;mso-wrap-distance-right:9.05pt;mso-wrap-distance-top:0pt;mso-wrap-distance-bottom:0pt;margin-top:-29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Course: _Spanish I______</w:t>
                        <w:tab/>
                        <w:tab/>
                        <w:t>__4</w:t>
                      </w:r>
                      <w:r>
                        <w:rPr>
                          <w:sz w:val="32"/>
                          <w:vertAlign w:val="superscript"/>
                        </w:rPr>
                        <w:t>th</w:t>
                      </w:r>
                      <w:r>
                        <w:rPr>
                          <w:sz w:val="32"/>
                        </w:rPr>
                        <w:t xml:space="preserve"> __Nine Weeks                                  Instructional Guide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427"/>
        <w:gridCol w:w="743"/>
        <w:gridCol w:w="3690"/>
        <w:gridCol w:w="3150"/>
        <w:gridCol w:w="18"/>
      </w:tblGrid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Unit 9: </w:t>
            </w:r>
            <w:r>
              <w:rPr>
                <w:sz w:val="28"/>
              </w:rPr>
              <w:t>What to Wear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stimated Time: </w:t>
            </w:r>
            <w:r>
              <w:rPr>
                <w:sz w:val="28"/>
              </w:rPr>
              <w:t>3 weeks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CLE:  </w:t>
            </w:r>
            <w:r>
              <w:rPr>
                <w:sz w:val="28"/>
              </w:rPr>
              <w:t>1.1, 1.2, 1.3, 2.1, 3.1, 3.2, 4.1, 5.1, 5.2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ssential Questions: </w:t>
            </w:r>
            <w:r>
              <w:rPr>
                <w:sz w:val="28"/>
              </w:rPr>
              <w:t xml:space="preserve">How do you decide what to wear? What does clothing say about a person? How do different seasons affect you?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Prerequisite Skills: </w:t>
            </w:r>
            <w:r>
              <w:rPr>
                <w:sz w:val="28"/>
              </w:rPr>
              <w:t>Units 1, 2, 3, 4, 5, 6, 7, and 8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Unit Vocabulary:</w:t>
            </w:r>
            <w:r>
              <w:rPr>
                <w:sz w:val="28"/>
              </w:rPr>
              <w:t xml:space="preserve"> Clothing, shopping, seasons, weather, color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Unit Grammar: </w:t>
            </w:r>
            <w:r>
              <w:rPr>
                <w:sz w:val="28"/>
              </w:rPr>
              <w:t>Stem changing verbs (e-ie), direct object pronoun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cks for Understanding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essmen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structional Resourc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1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2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4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2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</w:rPr>
              <w:t>Writ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Write a letter to a friend about an upcoming shopping trip this weekend. Include items you want to buy, colors you prefer, cost, location, with whom, weather, season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ad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Read a letter sent from a friend about her upcoming shopping trip (see writing assessment) and answer questions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isten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- Listen to a description of a person (clothing, physical description) and draw/choose the right person.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eaking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 Fashion show in groups. Each person in the group wears a different outfit on the runway while another group member commentates on what he/she is wearing (by items, colors, what season). Everyone walks the runway and everyone presents another person’s outfi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ltural suggestions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-- </w:t>
            </w:r>
            <w:r>
              <w:rPr>
                <w:sz w:val="18"/>
                <w:szCs w:val="18"/>
              </w:rPr>
              <w:t>Study and presentation on climates and the causes in different Spanish speaking countri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sz w:val="18"/>
                  <w:szCs w:val="18"/>
                </w:rPr>
                <w:t>www.classzone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great interactive resource that follows several different textbook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www.infoplease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resource for Spanish speaking countries, culture, et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www.conjuguemos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vocabulary lists by chapters, interactive activities for studen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espanol.weather.com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. 192-213; 20, 21, 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nglish</w:t>
            </w:r>
            <w:r>
              <w:rPr>
                <w:sz w:val="18"/>
                <w:szCs w:val="18"/>
              </w:rPr>
              <w:t xml:space="preserve">: writing, reading comprehension, grammar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rt: </w:t>
            </w:r>
            <w:r>
              <w:rPr>
                <w:sz w:val="18"/>
                <w:szCs w:val="18"/>
              </w:rPr>
              <w:t>different colo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xtiles:</w:t>
            </w:r>
            <w:r>
              <w:rPr>
                <w:sz w:val="18"/>
                <w:szCs w:val="18"/>
              </w:rPr>
              <w:t xml:space="preserve"> fashion show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ll classes: </w:t>
            </w:r>
            <w:r>
              <w:rPr>
                <w:sz w:val="18"/>
                <w:szCs w:val="18"/>
              </w:rPr>
              <w:t>presenta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zone.com/" TargetMode="External"/><Relationship Id="rId3" Type="http://schemas.openxmlformats.org/officeDocument/2006/relationships/hyperlink" Target="http://www.infoplease.com/" TargetMode="External"/><Relationship Id="rId4" Type="http://schemas.openxmlformats.org/officeDocument/2006/relationships/hyperlink" Target="http://www.conjuguemos.com/" TargetMode="External"/><Relationship Id="rId5" Type="http://schemas.openxmlformats.org/officeDocument/2006/relationships/hyperlink" Target="http://espanol.weather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7:53:00Z</dcterms:created>
  <dc:creator>Edmund David Maher II</dc:creator>
  <dc:description/>
  <dc:language>en-US</dc:language>
  <cp:lastModifiedBy>Edmund David Maher II</cp:lastModifiedBy>
  <dcterms:modified xsi:type="dcterms:W3CDTF">2010-07-29T18:13:00Z</dcterms:modified>
  <cp:revision>2</cp:revision>
  <dc:subject/>
  <dc:title/>
</cp:coreProperties>
</file>