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498"/>
        <w:gridCol w:w="2130"/>
        <w:gridCol w:w="3871"/>
        <w:gridCol w:w="1732"/>
        <w:gridCol w:w="1732"/>
      </w:tblGrid>
      <w:tr>
        <w:trPr/>
        <w:tc>
          <w:tcPr>
            <w:tcW w:w="1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PANISH II PACING GUIDE AT A GLANCE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ALL SEMESTE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Titl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ancemos Page #’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me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s Neede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All About 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TE p. C25A – 3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pa Preliminar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nish I Review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16 – 9/3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(TE p. 141A – 16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thes and shopping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 Tense of irregular yo verbs; pronouns after prepositions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Daily Routi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 (TE p. 111A – 13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 routine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xive verbs; Present progressiv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7 – 9/17</w:t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Trave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1 (TE p. 33A – 57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ing on a trip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 object pronouns; indirect object pronouns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20 – 10/14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 (TE p. 57A – 8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 vacation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terite of –ar verbs (recommended to introduce preterite of –er and –ir verbs); preterite of ir, ser, hacer, ver, dar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 (TE p. 219A – 24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t and present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terite of –car, gar, -zar verbs; more verbs with irregular preterite stems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ports and Health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 (TE p. 87A – 11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s and health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terite of –er and –ir verbs; demonstrative adjectives and pronou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½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/3 – 11/19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hoppi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 (TE p. 165A – 189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the market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terite of –ir stem-changing verbs; irregular preterite verb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/29 – 12/1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RING SEMESTE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Titl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ancemos Page #’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me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s Neede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Childhood and Storie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availab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ldhoo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imperfect tense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4 – 1/28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 (TE p. 195A – 219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ends and storie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imperfect tense; Preterite and imperfect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Foo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 (TE p. 251A – 27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ing and describing food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ted/ustedes commands; Pronoun placement with commands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31 – 2/25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 (TE p. 275A – 299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ering meals in a restaurant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firmative and negative words; double object pronouns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Celebrations and Tradition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 (TE p. 387A – 41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and relationship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atives; superlatives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28 – 4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/11 – 3/18 SB)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 availab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brations and tradition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d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 (TE p. 307A – 33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ing movie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firmative tú commands; negative tú commands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/4 – 4/29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2 (TE p. 331A – 35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itations to a premiere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 subjunctive with ojalá; more subjunctive verbs with ojalá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 (TE p. 363A – 387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chool newspaper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unctive with impersonal expressions; por and para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9:49:00Z</dcterms:created>
  <dc:creator>Edmund David Maher II</dc:creator>
  <dc:description/>
  <cp:keywords/>
  <dc:language>en-US</dc:language>
  <cp:lastModifiedBy>Edmund David Maher II</cp:lastModifiedBy>
  <cp:lastPrinted>2010-07-15T21:35:00Z</cp:lastPrinted>
  <dcterms:modified xsi:type="dcterms:W3CDTF">2010-07-16T04:14:00Z</dcterms:modified>
  <cp:revision>13</cp:revision>
  <dc:subject/>
  <dc:title/>
</cp:coreProperties>
</file>