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97"/>
        <w:gridCol w:w="743"/>
        <w:gridCol w:w="3150"/>
        <w:gridCol w:w="369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8:  </w:t>
            </w:r>
            <w:r>
              <w:rPr>
                <w:sz w:val="28"/>
                <w:szCs w:val="28"/>
              </w:rPr>
              <w:t>Celebrations and Tradi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 Spanish II__  </w:t>
                                    <w:tab/>
                                    <w:t xml:space="preserve"> ___4th_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 Spanish II__  </w:t>
                              <w:tab/>
                              <w:t xml:space="preserve"> ___4th_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4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  <w:r>
              <w:rPr>
                <w:sz w:val="28"/>
                <w:szCs w:val="28"/>
              </w:rPr>
              <w:t>1.1, 1.2, 1.3, 2.1, 2.2, 3.1, 3.2, 4.2, 5.1, 5.2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 </w:t>
            </w:r>
            <w:r>
              <w:rPr>
                <w:sz w:val="28"/>
                <w:szCs w:val="28"/>
              </w:rPr>
              <w:t>Why are traditions important? What makes a celebration?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sz w:val="28"/>
                <w:szCs w:val="28"/>
              </w:rPr>
              <w:t>Units 1 – 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  <w:r>
              <w:rPr>
                <w:sz w:val="28"/>
                <w:szCs w:val="28"/>
              </w:rPr>
              <w:t xml:space="preserve"> Family and Relationships, Gatherings, Holidays (Celebrations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Grammar: </w:t>
            </w:r>
            <w:r>
              <w:rPr>
                <w:sz w:val="28"/>
                <w:szCs w:val="28"/>
              </w:rPr>
              <w:t xml:space="preserve"> Comparatives, superlativ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  <w:p>
            <w:pPr>
              <w:pStyle w:val="ListParagraph"/>
              <w:autoSpaceDE w:val="false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4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  <w:p>
            <w:pPr>
              <w:pStyle w:val="List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bout a traditional holiday celebration in a Spanish-speaking country.  Compare and contrast it to a similar holiday in the United States.  Talk about what you like more and less about the way the holiday is celebrated in the Spanish-speaking countr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ding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 about a traditional wedding to which a large extended family attended.  Answer comprehension ques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sten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Scenario:  A group of people have just interviewed a couple of candidates for a college scholarship.  They are now discussing the pro’s and con’s of each of the candidates.  Listen to their conversation and answer comprehension quest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ak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ok at a picture of people celebrating something.  Tell what they are celebrating and how they are related to each oth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family tree for either the family you have now, or the family you would like to have in the future.  Write a detailed description of that family and how each is related to you and each other.  Present your tree to the cla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a Hispanic holiday.  Prepare a celebration for the class that mimics the celebr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mock Hispanic wedding and plan a traditional reception with traditional food and music.  Invite other classes to attend the wedding and reception.  (Interview Hispanics from different Spanish-speaking countries to see how they celebrate.  Research resources in the community that can help you with your preparations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Hispanic dating customs and what Hispanic youth think about the customs.  Report your finding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atch movies and soap operas in Spanish.  Record how relationships are portrayed.  How accurate do you think they are?  Why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HTMLCite"/>
                <w:color w:val="767676"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www.bellaonline.com/articles/art39925.asp</w:t>
              </w:r>
            </w:hyperlink>
          </w:p>
          <w:p>
            <w:pPr>
              <w:pStyle w:val="Normal"/>
              <w:rPr>
                <w:rStyle w:val="HTMLCit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www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hispanic</w:t>
              </w:r>
              <w:r>
                <w:rPr>
                  <w:rStyle w:val="InternetLink"/>
                  <w:sz w:val="16"/>
                  <w:szCs w:val="16"/>
                </w:rPr>
                <w:t>-culture-online.com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hispanic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holidays</w:t>
              </w:r>
              <w:r>
                <w:rPr>
                  <w:rStyle w:val="InternetLink"/>
                  <w:sz w:val="16"/>
                  <w:szCs w:val="16"/>
                </w:rPr>
                <w:t>.html</w:t>
              </w:r>
            </w:hyperlink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www.your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wedding</w:t>
              </w:r>
              <w:r>
                <w:rPr>
                  <w:rStyle w:val="InternetLink"/>
                  <w:sz w:val="16"/>
                  <w:szCs w:val="16"/>
                </w:rPr>
                <w:t>101.com/...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wedding</w:t>
              </w:r>
              <w:r>
                <w:rPr>
                  <w:rStyle w:val="InternetLink"/>
                  <w:sz w:val="16"/>
                  <w:szCs w:val="16"/>
                </w:rPr>
                <w:t>...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hispanic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weddings</w:t>
              </w:r>
              <w:r>
                <w:rPr>
                  <w:rStyle w:val="InternetLink"/>
                  <w:sz w:val="16"/>
                  <w:szCs w:val="16"/>
                </w:rPr>
                <w:t>.aspx</w:t>
              </w:r>
            </w:hyperlink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www.myheritage.com/page/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free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family</w:t>
              </w:r>
              <w:r>
                <w:rPr>
                  <w:rStyle w:val="InternetLink"/>
                  <w:sz w:val="16"/>
                  <w:szCs w:val="16"/>
                </w:rPr>
                <w:t>-</w:t>
              </w:r>
              <w:r>
                <w:rPr>
                  <w:rStyle w:val="InternetLink"/>
                  <w:b/>
                  <w:bCs/>
                  <w:sz w:val="16"/>
                  <w:szCs w:val="16"/>
                </w:rPr>
                <w:t>tree</w:t>
              </w:r>
            </w:hyperlink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hyperlink r:id="rId6">
              <w:r>
                <w:rPr>
                  <w:rStyle w:val="InternetLink"/>
                  <w:sz w:val="16"/>
                  <w:szCs w:val="16"/>
                </w:rPr>
                <w:t>http://kids.nypl.org/holidays/hispanic.cfm</w:t>
              </w:r>
            </w:hyperlink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HTMLCite"/>
                <w:i w:val="false"/>
                <w:color w:val="767676"/>
                <w:sz w:val="16"/>
                <w:szCs w:val="16"/>
              </w:rPr>
              <w:t>Avancemos – Unit 7.2 (TE p. 387A – 411)</w:t>
            </w:r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</w:rPr>
                <w:t>www.classzone.com</w:t>
              </w:r>
            </w:hyperlink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ListParagraph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ind w:left="720" w:hanging="0"/>
              <w:rPr>
                <w:rStyle w:val="HTMLCite"/>
                <w:i w:val="false"/>
                <w:i w:val="fals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HTMLCit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HTMLCite"/>
                <w:color w:val="767676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sines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iewing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l presentat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laonline.com/articles/art39925.asp" TargetMode="External"/><Relationship Id="rId3" Type="http://schemas.openxmlformats.org/officeDocument/2006/relationships/hyperlink" Target="http://www.hispanic-culture-online.com/hispanic-holidays.html" TargetMode="External"/><Relationship Id="rId4" Type="http://schemas.openxmlformats.org/officeDocument/2006/relationships/hyperlink" Target="http://www.yourwedding101.com/...wedding.../hispanic-weddings.aspx" TargetMode="External"/><Relationship Id="rId5" Type="http://schemas.openxmlformats.org/officeDocument/2006/relationships/hyperlink" Target="http://www.myheritage.com/page/free-family-tree" TargetMode="External"/><Relationship Id="rId6" Type="http://schemas.openxmlformats.org/officeDocument/2006/relationships/hyperlink" Target="http://kids.nypl.org/holidays/hispanic.cfm" TargetMode="External"/><Relationship Id="rId7" Type="http://schemas.openxmlformats.org/officeDocument/2006/relationships/hyperlink" Target="http://www.classzone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08:00Z</dcterms:created>
  <dc:creator>MNPS User</dc:creator>
  <dc:description/>
  <cp:keywords/>
  <dc:language>en-US</dc:language>
  <cp:lastModifiedBy>Edmund David Maher II</cp:lastModifiedBy>
  <cp:lastPrinted>2010-02-05T08:22:00Z</cp:lastPrinted>
  <dcterms:modified xsi:type="dcterms:W3CDTF">2010-07-24T04:24:00Z</dcterms:modified>
  <cp:revision>16</cp:revision>
  <dc:subject/>
  <dc:title>Unit:</dc:title>
</cp:coreProperties>
</file>